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649784539"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1561635798"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1279736825"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954675758"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549781588"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471206343"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2019887646"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952356186"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645978527"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848731960"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654659017"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700116441"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1331969380"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1521470737"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2139136021"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235985840"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907635630"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623872814"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58490393"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410112058"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1069697493"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1456580257"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454945813"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1018439910"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1291668575"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462013569"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1364348402"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749394641"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1459528233"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2002896000"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693296005"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1418407536"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1320972668"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241808016"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1222202914"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654809680"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1238573480"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2129089616"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